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аю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государственный санитарный врач Российской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ции - Первый заместитель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стра здравоохранения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оссийской Федерации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Г.Онищенко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03.2000 г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ое санитарно-эпидемиологическое нормирова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оссийской Федерац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МЕТОДЫ КОНТРОЛ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ИОЛОГИЧЕСКИЕ И МИКРОБИОЛОГИЧЕСКИЕ ФАКТОР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о-паразитологическое исследование вод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озяйственного и питьевого использования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етодические указа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МУК 4.2.964-00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: 1 июня 2000 г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лены коллективом авторов: Г.И.Новосильцев (к.м.н.), Н.А.Романенко (д.м.н., академик РАЕН), В.А.Рябченко (к.б.н.), Г.С.Горяинова, Т.А.Семенова (к.б.н.), М.Е.Батаева (к.м.н.), Ю.А.Рахманин (д.м.н., академик РАМН), Р.Э.Михайлова (д.м.н.) - ИМПиТМ им. Е.И.Марциновского Минздрава России, НИИ КВОВ АКХ им. К.Д.Памфилова, НИИЭЧиГОС им. А.Н.Сысина РАМН. Использованы материалы, разработанные Н.А.Русановой (к.м.н.), Г.Л.Медришем (к.т.н.) - НИИ КВОВ АКХ им. К.Д.Памфил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тверждены и введены в действие Главным государственным санитарным врачом Российской Федерации 22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С введением настоящих методических указаний утрачивают силу МУК 4.2.668-97 "Санитарно-паразитологическое исследование воды" и раздел "Контроль качества питьевой воды по паразитологическому показателю (содержание цист лямблий)", пункты 4, 5, 6 Информационно-методического письма "О дополнительных мерах по осуществлению контроля качества питьевой воды по микробиологическим и паразитологическим показателям" от 24 июля 1998 г. № 1100/1670-98-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значение и 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Настоящие методические указания устанавливают метод лабораторного исследования качества воды хозяйственно-питьевого и культурно-бытового водопользования по паразитологическим показателям безопасности для здоровья человека, проводимого в порядке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Методические указания предназначены для применения в лабораториях учреждений, осуществляющих государственный санитарно-эпидемиологический надзор, а также ведомственный лабораторный контроль качества окружающей среды на соответств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СанПиН 2.1.4.559-96 "Питьевая вода. Гигиенические требования к качеству воды централизованных систем питьевого водоснабжения. Контроль качества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СанПиН 2.1.2.568-96 "Гигиенические требования к устройству, эксплуатации и качеству воды плавательных бассейнов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СанПиН 3.2.563-96 "Профилактика паразитарных болезней на территории Российской Федерации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действующим санитарным правилам по охране поверхностных вод от загряз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етодика санитарно-паразитологического иссле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ды хозяйственного и питьевого использ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ка предназначена для обнаружения в воде цист патогенных простейших кишечника (лямблий, амебы дизентерийной, балантидия) и яиц гельминтов, представляющих непосредственную угрозу для здоровья человека при их заглатывании, при осуществлении контроля качества воды по паразитологическим показателям в источниках хозяйственно-питьевого водоснабжения (поверхностных водоемах, ручьях, каптажах, колодцах, артезианских скважинах), в распределительной сети систем централизованного хозяйственно-питьевого водоснабжения, а также в водоемах рекреационного назначения &lt;*&gt;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>)</w:t>
      </w:r>
      <w:r>
        <w:rPr>
          <w:rFonts w:cs="Times New Roman" w:ascii="Times New Roman" w:hAnsi="Times New Roman"/>
        </w:rPr>
        <w:t xml:space="preserve"> Настоящая методика не предназначена для индикации в воде ооцист криптоспоридий, т.к. для их определения требуются более сложная подготовка диагностического материала и использование дорогостоящих специальных тест-систем, не выпускаемых в настоящее время отечественными производител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 Принцип методи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патогенных простейших кишечника и яйца гельминтов обнаруживаются при микроскопическом исследовании осадка, получаемого после центрифугирования не менее 4-кратно разведенного раствора флотанта с плотностью 1,26, в который искомые паразитарные агенты попадают из осадка, смываемого с мембранных фильтров после фильтрации через них исследуемой воды. Осаждение цист простейших и яиц гельминтов происходит за счет резкого снижения плотности флотанта, которая после разведения достигает 1,03 и менее, что ниже плотности паразитарных агентов. Плотность их приводится в разделе 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2. Чувствительность мет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обладает чувствительностью с пределом обнаружения, равным единичным цистам лямблий на 1 л. Эффективность выделения цист лямблии данным методом зависит от исходной концентрации паразитарных патогенов в пробе, объема пробы, мутности, обилия фитопланктона и квалификации исполн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борудование и материал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 .Устройство для вакуумной фильтрации через мембранные фильтры: стационарное устройство, используемое для бактериологических и химических исследований в лабораториях водоочистных станций и центров госсанэпиднадзора: фильтровальный аппарат АФ или "Прибор вакуумного фильтрования" ПВФ-142/ЭМ. При отсутствии указанных стационарных установок может быть использован аппарат Гольдмана, состоящий из воронки Гольдмана, колбы для фильтрования под вакуумом номинальной вместимостью 2000 - 5000 мл (ГОСТ 6514-63), водоструйного насоса (ГОСТ 10696-75) или насоса Комовского, а в полевых условиях - ручного велосипедного насоса или других установок, прошедших гигиеническую оценку и имеющих гигиеническое заключ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.Мембранные фильтры с порами размером 3 - 5 мк и диаметром мембранного диска, соответствующим размерам фильтровальной ячейки фильтрующего устройства, - от 35 ± 2 мм и более. В качестве мембранных фильтров могут быть применены фильтрующие мембраны "Владипор" марки МФАС-СПА ТУ 6-55-221-15-18-98 (предназначены для использования в приборе ПВФ142/ЭМ), "Миллипор", "Прагопор", "Сарториус" или другие с аналогичными свойствами, прошедшие гигиеническую оценку и имеющие гигиеническое заключ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3. Лабораторная центрифуга типа ОПН-3, ОПН-8, ЦЛС-31М со сменным ротором или другие с аналогичными параметрами, обеспечивающие 1500 - 2500 об/мин (600 - 650g), позволяющие центрифугировать пробы воды в центрифужных пробирках объемом 10 - 250 м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4. Холодильник электрический или газовый, поддерживающий температуру 4 - 6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5. Термостат электрический типа ТС-80 или аналогичный с автоматическим терморегулятором и термометром с ценой деления 0,2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6. Микроскоп биологический (типа МБИ, "Биолам" и др.), снабженный бинокулярной насадкой (АУ-12 и др.), препаратоводителем (типа СТ-12 и др.), имеющий объективы 10, 20, 40 и объектив 90 - 100х масляной иммерсии, а также желательно объектив 40 - 65х водной иммерсии, обеспечивающий увеличение от 100 до 1000 крат, имеющий объектив и укомплектованный окуляр-микрометром и объект-микрометром для калибровки первого, а также имеющий оптику фазового контраста, расширяющую возможности дифференциации цист от фитопланкт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7. Осветитель ОИ-19 для микроскопа или другой аналогичный с мощностью лампы не менее 50 ват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8. Весы лабораторные для взвешивания в диапазоне 50 мг - 200 г равноплечные ручные (аптекарские) с разновесами, ВЛР-200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9. Денсиметры (ареометры) типа 1 (А1) с пределами измерения от 1,000 до 1,400 кг/м3 ГОСТ 1300-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0. Дозаторы пипеточные П1-0,1, П1-0,5, П1-1,0 мл ТУ 64-339-81 или аналогич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1. Пинцет анатомическ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2. Кисти мягкие из волоса белки, колонка или соболя для живописи №№ 12 - 1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3. Стаканы стеклянные высокие с носиком (ВН) номинальной вместимостью 50 - 100 мл ГОСТ 10394-6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4. Пробирки центрифужные градуированные (ПЦГ) емкостью 10 мл ГОСТ 1770-6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5. Стекла предметные 25 х 75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6. Стекла покровные 18 х 18, 24 х 24 мм ГОСТ 6672-5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7. Чашки биологические (Петри) ГОСТ 25336-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8. Часы песочные на 3 - 5 мин или часы сигналь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9. Штативы лабораторные для пробирок ТУ 64-1-707-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0. Емкости для отбора проб воды из нейтрального материала, пригодные для обеззараживания принятыми методами: канистры пластмассовые емкостью 5 - 10 - 20 - 25 л, стеклянные бутыли, фляги молочные металлические емкостью 30 - 35 л, эмалированные бид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1. Цилиндры измерительные с носиком 1-100, 1-250, 1-500 ГОСТ 1770-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2. Колба 2-50-2, 2-100-2, 1-1000 ГОСТ 1770-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3. Капельница для многократной дозировки по Манну ГОСТ 9876-6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4. Широкогорлые стеклянные или пластиковые флаконы емкостью 100 - 500 мл с притертым или завинчивающимися крыш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5. Спиртов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6. Иглы препароваль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7. Ножницы с прямыми бранш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Реактив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. Формальдегид 40%-ный (продажный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2. Сульфат цинка семиводный (</w:t>
      </w:r>
      <w:r>
        <w:rPr>
          <w:rFonts w:cs="Times New Roman" w:ascii="Times New Roman" w:hAnsi="Times New Roman"/>
          <w:sz w:val="20"/>
          <w:lang w:val="en-US"/>
        </w:rPr>
        <w:t>Zn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·</w:t>
      </w:r>
      <w:r>
        <w:rPr>
          <w:rFonts w:cs="Times New Roman" w:ascii="Times New Roman" w:hAnsi="Times New Roman"/>
          <w:sz w:val="20"/>
          <w:lang w:val="en-US"/>
        </w:rPr>
        <w:t xml:space="preserve"> 7H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>)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3. Сахароза ч.д.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4. Сульфат магния (</w:t>
      </w:r>
      <w:r>
        <w:rPr>
          <w:rFonts w:cs="Times New Roman" w:ascii="Times New Roman" w:hAnsi="Times New Roman"/>
          <w:sz w:val="20"/>
          <w:lang w:val="en-US"/>
        </w:rPr>
        <w:t>Mg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</w:rPr>
        <w:t>) ч.д.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5. Тиосульфат натрия ГОСТ 244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6. Вода дистиллированная ГОСТ 6709-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7. Натрий хлористый х.ч. ГОСТ 4233-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8. Йод кристаллический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9. Калий йодистый (KI)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0. Эозин сухой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1. Метиленовый синий сухой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2. Кислота хлористоводородная (HCl) 30% х.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13. Сульфат аммония</w:t>
      </w:r>
      <w:r>
        <w:rPr>
          <w:rFonts w:cs="Times New Roman" w:ascii="Times New Roman" w:hAnsi="Times New Roman"/>
          <w:sz w:val="20"/>
          <w:lang w:val="en-US"/>
        </w:rPr>
        <w:t xml:space="preserve"> [(NH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SO</w:t>
      </w:r>
      <w:r>
        <w:rPr>
          <w:rFonts w:cs="Times New Roman" w:ascii="Times New Roman" w:hAnsi="Times New Roman"/>
          <w:sz w:val="20"/>
          <w:vertAlign w:val="subscript"/>
        </w:rPr>
        <w:t>4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х.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2.14. Сульфат железа </w:t>
      </w:r>
      <w:r>
        <w:rPr>
          <w:rFonts w:cs="Times New Roman" w:ascii="Times New Roman" w:hAnsi="Times New Roman"/>
          <w:sz w:val="20"/>
          <w:lang w:val="en-US"/>
        </w:rPr>
        <w:t>[F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(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х.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2.15. Сульфат меди </w:t>
      </w:r>
      <w:r>
        <w:rPr>
          <w:rFonts w:cs="Times New Roman" w:ascii="Times New Roman" w:hAnsi="Times New Roman"/>
          <w:sz w:val="20"/>
          <w:lang w:val="en-US"/>
        </w:rPr>
        <w:t>(Cu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6. Панкреатин сухо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2.17. Сода двууглекислая </w:t>
      </w:r>
      <w:r>
        <w:rPr>
          <w:rFonts w:cs="Times New Roman" w:ascii="Times New Roman" w:hAnsi="Times New Roman"/>
          <w:sz w:val="20"/>
          <w:lang w:val="en-US"/>
        </w:rPr>
        <w:t>(Na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C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Приготовление рабочих растворов реактив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. Флотанты - любой из трех ниже назв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33%-ный водный раствор семиводного сульфата цинка: 331 г семиводного сульфата цинка растворяют в 1 дм3 кипящей дистиллированной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30%-ный водный раствор сахарозы: 300 г сахарозы ч.д.а. растворяют в 1 дм3 горячей (70 - 80°С) дистиллированной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раствор, состоящий из смеси насыщенных растворов сульфата магния (250 г соли растворяют в 1 л воды при температуре 80°С), тиосульфата натрия (300 г соли растворяют в 1 л кипящей воды) и дистиллированной воды, соотношение компонентов 3:3: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приготовления флотанта и снижения его температуры до 18°С контролируют его удельную плотность ареометром. Для выделения цист простейших и яиц гельминтов, представляющих непосредственную опасность заражения человека при заглатывании с водой, удельная плотность флотанта должна быть 1,25 - 1,26. Если величина этого показателя ниже, ее нужно откорректировать, добавляя более концентрированные растворы соответствующих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. 3%-ный раствор Люголя: 1,5 г йода кристаллического и 3 г калия йодистого растворяют в 100 мл дистиллированной воды (первым растворяют калий йодистый), выдерживают в темноте при 37°С в течение 3 суток, после чего используют в раб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. 2%-ный водный раствор формалина: 1 часть 40%-ного формальдегида растворяют в 20 частях дистиллированно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4. Жидкость Барбагалло: 3%-ный формалин на физиологическом растворе (0,85% хлорида натр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5. 1%-ный водный раствор эози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6. Раствор, состоящий из 1 части метиленового синего и 50000 частей дистиллированной воды, готовят путем последовательных развед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7.Смесь (искусственный дуоденальный сок), состоящая из 0,5 г панкреатина, 0,9 г двууглекислой соды и 5 мл дистиллированно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8. Раствор хлористоводородной кислоты 1%-н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тбор и хранение проб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бор проб питьевой воды и воды плавательных бассейнов по количеству и кратности проводят в соответствии с СанПиН 2.1.4.559-96 "Питьевая вода. Гигиенические требования к качеству воды централизованных систем питьевого водоснабжения. Контроль качества" и СанПиН 2.1.2.568-96 "Гигиенические требования к устройству, эксплуатации и качеству воды плавательных бассейнов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воды подземных водоисточников по паразитологическим показателям может быть рекомендован при условии неоднократных неудовлетворительных микробиологических результатов иссле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проб и точек забора в распределительной сети утверждается по согласованию с санитарно-эпидемиологической службой при разработке рабочей программы с учетом численности водопотреб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бор проб воды производится в чистые емкости. Сосуды больших объемов - молочные фляги, металлические и пластмассовые ведра и т.п., которые тщательно промываются кипяченой водой и ополаскиваются отбираемой для анализа вод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ы воды могут доставляться в лабораторию без обработки или, в целях облегчения их транспортирования, после предварительной обработки (концентрирования материала путем фильтрования на месте отбора проб, в лаборатории водопроводной станции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этой же целью может быть использована методика первичной концентрации паразитарных патогенов с помощью таких коагулянтов, как сульфат аммония, сульфат железа, сульфат меди в дозе 0,1 - 0,3 г/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 пробу воды на месте отбора добавляют коагулянт, затем тщательно перемешивают и отстаивают 1 - 2 ч. После этого надосадочную жидкость удаляют, а осадок переносят в сосуд объемом 1 л и доставляют в лабораторию. Содержимое сосуда вновь отстаивают 1 - 2 ч, а осадок после удаления надосадочной жидкости переносят в центрифужные пробирки 10 - 50 мл (в зависимости от объема осадка) и центрифугируют в течение 5 мин при 1500 об/мин. Надосадочную жидкость сливают, а к осадку добавляют 3 мл 1%-ного раствора хлористоводородной кислоты для растворения хлопьев коагулянта, перемешивают и центрифугируют в таком же режиме. Надосадочную жидкость удаляют, а осадок обрабатывают по нижеописанной метод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ы, не прошедшие предварительную обработку, могут храниться при температуре 15 - 20°С не более двух су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если первичная обработка пробы воды (фильтрование) проводилась вне лаборатории, использованные фильтры помещают в широкогорлый флакон или стеклянную банку, добавляют 30 - 50 мл исходной воды; закрывают флакон или банку завинчивающейся или притертой крышкой, маркируют, указывают дату, место отбора, количество профильтрованной воды и транспортируют в лабораторию для дальнейшего исследования. При невозможности исследования в день отбора материал хранят при 4°С не более суток; при отсутствии необходимости определения жизнеспособности цист кишечных простейших и яиц гельминтов материал хранят при 4°С не более 3 - 4 суток после добавления в него формальдегида с таким расчетом, чтобы концентрация его в суспензии составила 2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Ход иссле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началом фильтрации мембранные фильтры должны быть подвергнуты 10-минутному кипячению в дистиллированной воде для удаления посторонних частиц из пор фильтров, препятствующих оптимальному проведению процесса фильт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тьевая вода исследуется в объеме не менее 50 л, вода водоисточников - в объеме не менее 25 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уемый объем воды с помощью фильтровального устройства пропускают через мембранные фильтры (см. раздел "Оборудование и материалы"). По мере замедления процесса фильтрации из-за загрязнения фильтра его заменяют новым, а использованные фильтры с осадком помещают в широкогорлую емкость (стаканчики ВН) с помощью чистого пинцета (предварительно прокипяченного или обработанного спиртом) и заливают исследуемой водой в количестве 30 - 50 мл для сохранения их во влажн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кончании фильтрации всей пробы осуществляется смыв осадка с фильтров. Каждый фильтр чистым пинцетом опускается в стаканчик с дистиллированной водой; придерживая пинцетом фильтр, осторожно смывают осадок при помощи чистой мягкой кисточки, затем фильтр еще раз прополаскивают в другой порции дистиллированной воды. При использовании фильтров с диаметром диска более 35 мм рекомендуется разрезать их чистыми ножницами на несколько частей для удобства и более эффективной отмывки. Данную операцию удобнее проводить в чашках Петр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кончании отмывки всех фильтров кисточку также тщательно прополаскивают в небольшом объеме дистиллированной воды (5 - 10 мл). Процедура отмывки фильтров и кисточки требует особой тщательности во избежание возможных потерь цист простейших и яиц гельми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ь полученный смыв центрифугируют в пробирках емкостью 10 мл или более в течение 5 мин при 1500 об/мин (600g). Надосадочную жидкость сливают. При отсутствии необходимости определения жизнеспособных цист и яиц гельминтов осадок помещают в 6 - 8 мл 2%-ного водного раствора формалина и размешив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предполагается определение жизнеспособности паразитарных патогенов, к осадку добавляют воду для отмывания его. Суспензии вновь центрифугируют в прежнем режиме, после чего удаляют надосадочную жидкость, а к осадку добавляют 3 мл одного из флотантов и тщательно перемешивают чистой стеклянной палочкой. Центрифугируют 5 мин при 2000 об/мин, или 10 мин при 1500 об/мин, после чего надосадочную жидкость переносят пипеткой в центрифужную пробирку, разбавляют не менее чем в 4 раза дистиллированной водой. Центрифугируют в прежнем режиме, удаляют надосадочную жидкость, а из осадка готовят препараты на предметных стек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ависимости от задач исследования препарат не окрашивают или подвергают окраске. Если нужно провести только подсчет паразитарных агентов без определения их жизнеспособности, препарат не окрашивается или его окрашивают 1 каплей 3%-ного раствора Люголя. Вероятную жизнеспособность цист лямблий можно определять, окрашивая препарат 1 каплей 1%-ного водного эози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товые препараты накрывают покровным стеклом и микроскопируют, сканируя всю площадь покровного стекла, с использованием 100 - 600-кратного увеличения (объективы - 10х, 40х, окуляры - 10х, 15х) сухой оптической системы. Для определения более тонких внутренних структур цист простейших, имеющих значение для их идентификации, используют масляно-иммерсионный 90 - 100-кратный объектив или фазово-контрастное микроскопирование. Таким образом микроскопируется весь объем полученного осадка. При необходимости проводят визуальную оценку вероятной жизнеспособности цист лямблий и других простейших, а также яиц гельми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кроскопирование и идентификация паразитарных патогенов в пробах воды должны выполняться специалистом, умеющим отличать их от фитопланктона и яиц гидробио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бработку одной пробы требуется не менее 10 человеко-часов. Результат анализа может быть получен не ранее чем на следующий рабочий день после доставки про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Оценка результатов иссле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икроскопировании подсчитывают число паразитарных патогенов во всем объеме осадка, что соответствует их числу во всей исследованной пробе. Одновременно определяют систематическую принадлежность обнаруживаемых паразитических организмов; идентификация их проводится по следующим признак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лямблий - овальная форма, размеры 10 - 14 мк в длину и 6 - 10 мк в ширину; незрелые цисты содержат 2 ядра, зрелые - 4; ядра находятся у переднего полюса цисты. Оболочка цисты отчетливо выражена и большей частью отстает от протоплазмы, что является одним из характерных отличий цист лямблий от цист других простейших. Внутри цисты вдоль по средней линии проходят две опорные нити - аксостили; в косом или поперечном направлении лежат характерные парабазальные тела (2 - в незрелых и 4 - в зрелых цистах), нередко заметен сложно свернутый жгутиковый аппарат. Плотность 1,06 - 1,0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амебы дизентерийной - округлая, редко овальная форма, размеры от 10 до 16 мк; молодые цисты содержат 1 - 2 ядра с центрально расположенной звездчатой кариосомой, зрелые цисты содержат 4 ядра, в зрелых четырехъядерных и незрелых двухъядерных цистах ядра расположены в различных плоскостях; оболочка цист двухконтурная в виде светлого прозрачного ободка. Одноядерные цисты почти всегда содержат в большом количестве гликоген, который в виде крупной вакуоли с нерезкими очертаниями занимает обычно больше половины цисты и раствором Люголя окрашивается в темно-коричневый цвет. Плотность 1,08 - 1,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ует иметь в виду, что в природной воде могут встречаться цисты Entamoeba dispar, идентичные цистам дизентерийной амебы, но не обладающие патогенными свойствами для человека. В этом случае следует в протоколе исследования отмечать находки без указания видовой принадлежности таких цист. Для идентификации их необходимы дополнительные специальные исследования. Однако и в данной ситуации должна быть настороженность в отношении эпидемического неблагополуч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балантидия кишечного - правильная круглая форма, плотная двухконтурная оболочка, средний размер около 50 мк. Внутри цист имеется крупное бобовидное ядро. Протоплазма однородна, гликоген в ней распылен равномерно. Под оболочкой в некоторых цистах заметно углубление, представляющее собой редуцированный цитостом - органеллу, соответствующую началу пищеварительной трубки многоклеточных. Ресничный покров отсутствует. Плотность 1,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аскариды человеческой (свиной) - оплодотворенные яйца овальной или шаровидной формы. Наружная оболочка крупнобугристая, толстая, коричневого цвета (иногда встречаются яйца без наружной бугристой оболочки). Размеры яиц 50 - 70 х 40 - 50 мк. Яйцеклетка мелкозернистая и шаровидная, расположена в центре яйца. Плотность 1,10 - 1,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релое яйцо (способное заразить при заглатывании) содержит внутри подвижную личинку, свернувшуюся кольцевидно или перекрест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токсокары (аскариды собачьей) - почти круглые, 65 - 75 мк в диаметре, с нежноячеистой наружной толстой оболочкой темно-коричневого цвета, внутри яйца видна округлая зародышевая клетка. Зрелые инвазионные яйца содержат внутри подвижную свернувшуюся кольцом или перекрестно личинку. Плотность 1,2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власоглава - симметричные, имеют лимонообразную или бочонковидную форму. Оболочка темно-коричневая, толстая. На обоих полюсах имеются светлоокращенные пробковидные образования. Размеры яиц 50 - 54 х 23 - 26 мк. В зрелых инвазионных яйцах видна подвижная личинка. Плотность 1,16 - 1,2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острицы - асимметричные. Одна сторона заметно уплощена, другая выпукла. Размеры яиц 50 - 60 х 30 - 32 мк. Оболочка тонкая, гладкая и бесцветная. Яйца могут быть на различных стадиях созревания, до головастикоподобной личинки включительно. Плотность 1,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цепня карликового - оболочка яйца бесцветная, тонкая, гладкая. Форма овальная. Размер яиц 40 х 50 мк, эмбриофора (зародыш) почти шаровидная (29 х 30 мк), с длинными нитевидными придатками на полюсах. Плотность 1,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косферы тениид (цепня свиного и эхинококков) - овальная форма, размеры 31 - 40 х 2 - 30 мк; имеют тонкую наружную оболочку и толстую радиально-исчерченную внутреннюю оболочку темно-коричневого цвета. Внутри онкосферы находится зародыш - эмбриофора с шестью зародышевыми крючьями. Плотность 1,2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рицательный результат анализа не гарантирует отсутствия паразитарных патогенов в пробе, поэтому результат исследования должен представляться в протоколе термином "не обнаружены". Обнаружение даже одного экземпляра паразитарных патогенов в 1 пробе питьевой воды указывает на эпидемиологическое неблагополучие в системе питьевого водоснаб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изуальная оценка вероятной жизнеспособности цис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тогенных простейших кишечника и яиц гельминтов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ценка вероятной жизнеспособности цист патогенных простейших и яиц гельминтов визуально проводится по следующим критериям, подтверждающим жизнеспособнос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целостность наружной оболочки (отсутствие ее разрывов, вдавлений, выбухания, сморщивани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четкая внутренняя структура цисты или яйца: у цист - четко видны ядра, отсутствует зернистость. У цист лямблий, кроме того, видны аксостили, жгутиковый аппарат, медиальное тело. Для яиц гельминтов (аскарид, токсокар, власоглавов, остриц) характерно наличие дробящейся зародышевой клетки или подвижной личинки. У живых онкосфер тениид и карликового цепня зародышевые крючья расположены попарно, а у мертвых - беспорядочн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при окраске препарата 1%-ным водным раствором эозина жизнеспособные цисты лямблий не воспринимают окраску в течение первых 5 мин, мертвые окрашиваются сразу же в розовый цвет. Поэтому указанную окраску следует использовать до микроскопии только в том случае, когда на изучение препарата потребуется не более 5 мин. Часто просмотр мазка длится 15 - 30 мин, тогда 1%-ный водный эозин можно вводить аккуратно, не сдвигая препарат, под покровное стекло пипеткой в точке, где при предварительном просмотре уже обнаружены цисты лямбл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жизнеспособность онкосфер тениид и яиц аскарид, содержащих личинку, определяют путем окрашивания препарата смесью, содержащей метиленовый синий (см. п. 4.3.6). Живые онкосферы тениид, а также личинки, находящиеся внутри яиц аскарид, не окрашиваются в течение первых 15 мин. Мертвые окрашиваются сразу в синий цве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жизнеспособность онкосфер тениид можно также определить по движению зародышей при воздействии на них пищеварительными ферментами. Для этого исследуемый осадок, содержащий онкосферы, помещают на часовое стекло в искусственный дуоденальный сок (см. п. 4.3.7). Стекло ставят в термостат при 36 - 38°С на 4 ч. Живые зародыши освобождаются от оболочек, а мертвые - не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лочки жизнеспособных онкосфер растворяются также в подкисленном пепсине (рН 5 - 6) и в щелочном растворе трипсина (рН 8 - 8,5) через 6 - 8 ч при температуре 38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хема выполнения методики санитарно-паразитологического исследования воды и изображения определяемых с ее помощью цист кишечных простейших и яиц гельминтов представлены в приложениях 1, 2,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193" w:dyaOrig="7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9.65pt;height:358.75pt" filled="f" o:ole="">
            <v:imagedata r:id="rId3" o:title=""/>
          </v:shape>
          <o:OLEObject Type="Embed" ProgID="" ShapeID="ole_rId2" DrawAspect="Content" ObjectID="_2072148581" r:id="rId2"/>
        </w:objec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хема методики санитарно-паразитологического исследования вод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ледовательность операции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906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сты лямблий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60805" cy="183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сты амебы дизентерийной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75715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ста балантидия кишечного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66340" cy="144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аскариды человеческой (свиной)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ва - оплодотворенное яйцо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рава - инвазионное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85340" cy="152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власоглав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ва - свежевыделенное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рава - инвазионное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04975" cy="3515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аскариды собачьей (токсокары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рху - яйцо на начальной стадии развития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изу - инвазионное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патогенных кишечных простейших и яйца гельминтов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ые методикой санитарно-паразитологического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следования воды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09675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йцо остриц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28775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нкосфера тениид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143125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йцо цепня карликового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гельминтов, определяемые методико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анитарно-паразитологического исследования вод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32:00Z</dcterms:created>
  <dc:creator>Тункин</dc:creator>
  <dc:description/>
  <cp:keywords/>
  <dc:language>en-US</dc:language>
  <cp:lastModifiedBy>Анна Николаевна</cp:lastModifiedBy>
  <dcterms:modified xsi:type="dcterms:W3CDTF">2007-03-30T07:34:00Z</dcterms:modified>
  <cp:revision>5</cp:revision>
  <dc:subject/>
  <dc:title>МУК 4.2.964-00</dc:title>
</cp:coreProperties>
</file>